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kern w:val="0"/>
          <w:sz w:val="30"/>
          <w:szCs w:val="30"/>
        </w:rPr>
        <w:t>附件</w:t>
      </w:r>
      <w:r>
        <w:rPr>
          <w:rFonts w:eastAsia="华文中宋" w:cs="宋体;SimSun" w:ascii="华文中宋" w:hAnsi="华文中宋"/>
          <w:kern w:val="0"/>
          <w:sz w:val="30"/>
          <w:szCs w:val="30"/>
        </w:rPr>
        <w:t>2</w:t>
      </w:r>
      <w:r>
        <w:rPr>
          <w:rFonts w:ascii="华文中宋" w:hAnsi="华文中宋" w:cs="宋体;SimSun" w:eastAsia="华文中宋"/>
          <w:kern w:val="0"/>
          <w:sz w:val="30"/>
          <w:szCs w:val="30"/>
        </w:rPr>
        <w:t xml:space="preserve">：  </w:t>
      </w:r>
    </w:p>
    <w:p>
      <w:pPr>
        <w:pStyle w:val="Normal"/>
        <w:jc w:val="center"/>
        <w:rPr/>
      </w:pPr>
      <w:r>
        <w:rPr/>
        <w:t>在线培训课程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769"/>
        <w:gridCol w:w="736"/>
        <w:gridCol w:w="3504"/>
      </w:tblGrid>
      <w:tr>
        <w:trPr>
          <w:trHeight w:val="3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在线课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在线课程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教育学类、体育学类、心理学类、艺术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教育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心理学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育学原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>心理学研究方法</w:t>
              </w:r>
            </w:hyperlink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实验心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理论与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认知心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育心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管理心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体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心理统计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运动生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心理测量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运动心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学生心理辅导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生心理健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设计素描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西方经济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金融工程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产业经济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金融投资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微观经济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证券投资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宏观经济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财政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量经济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投入产出分析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工程经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际贸易实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际经济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税收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保险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际金融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商业银行管理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中国语言文学类、外国语言文学类、新闻传播学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语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英语写作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写作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西方文化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古代汉语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西方文明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文学理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美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文学批评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传播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古代文学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外国新闻传播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古代文学作品选（先秦—六朝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品牌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外国文学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广告学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比较文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图片摄影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比较文学与外国文学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字传播技术应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语言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动画影片制作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工商管理类、公共管理类、管理科学与工程类、图书档案学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基础会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市场营销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级财务会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营销策划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管理会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营销风险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企业会计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网络营销实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财务分析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子商务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财务报表分析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子金融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会计信息系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子商务系统结构与应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审计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企业资源规划实践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前厅运行与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财务管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企业物流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项目管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外贸单证操作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战略管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旅游学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公司治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行政管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人力资源开发与管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管理信息系统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组织行为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文书学</w:t>
            </w:r>
          </w:p>
        </w:tc>
      </w:tr>
      <w:tr>
        <w:trPr>
          <w:trHeight w:val="686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法学类、政治学类、社会学类、哲学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商法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9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国际私法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民法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9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国际环境法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刑法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9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中国政治思想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国际法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9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发展政治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刑事诉讼法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0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比较政治制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知识产权法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0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社会学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中国法制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0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形式逻辑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数学类、统计学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等数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理方程（李元杰数字教学示范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等代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理统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线性代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复变函数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概率与统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离散数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经济数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值分析</w:t>
            </w:r>
          </w:p>
        </w:tc>
      </w:tr>
      <w:tr>
        <w:trPr>
          <w:trHeight w:val="37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学建模数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偏微分方程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建模与数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统计学导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实验数学分析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运筹学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物理学类、力学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物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磁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物理（李元杰数字教学示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学物理方法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物理实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量子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物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热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物理与艺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化学类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化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分析化学及实验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基础化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结构化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普通化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物理化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有机化学及实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/>
                <w:color w:val="000000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分子化学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电气信息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计算机基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安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应用基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人工智能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 xml:space="preserve">Visual Basic 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 xml:space="preserve">微机接口技术 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C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语言程序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单片机原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C++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字图像处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气工程基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网络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网络技术（面向应用性人才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 xml:space="preserve">数字逻辑与系统 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据库系统概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自动控制原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据库技术与应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力电子技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据结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工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组成原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机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系统结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通信原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操作系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信号与系统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网络操作系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 xml:space="preserve">数字信号处理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半导体器件物理与实验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软件需求工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频电子线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 xml:space="preserve">编译原理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控制系统仿真与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CAD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汇编语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机械类、土建类、工程力学类、能源动力类、材料类、水利类、交通运输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械原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工程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械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理论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械振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材料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械制造及实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弹性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工程制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结构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床数控技术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流体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土力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传热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土木工程概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材料科学与工程基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工程地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高分子物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测量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水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混凝土结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汽车构造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基础医学类、护理学类、生物科学类、化工与制药类、生物工程类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医学心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细胞生物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生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基因工程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护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微生物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生物化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动物生物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化工热力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遗传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化工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遗传学（植物类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制药工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分子生物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中药鉴定技术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生物反应工程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生命科学导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生态学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学理念、教学方法与实践（文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hyperlink r:id="rId3" w:tgtFrame="_blank"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 xml:space="preserve">计算机科学与技术专业建设与创新人才培养 </w:t>
              </w:r>
            </w:hyperlink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学理念、教学方法与实践（理工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汉语言文学专业教学方法与创新人才培养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课堂教学方法的改革与创新（文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气信息类专业教学方法与创新人才培养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课堂教学方法的改革与创新（理工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市场营销学专业教学方法与创新人才培养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心理学在高校教学过程中的应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hyperlink r:id="rId4" w:tgtFrame="_blank"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 xml:space="preserve">工商管理类专业建设与创新人才培养 </w:t>
              </w:r>
            </w:hyperlink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等学校硕士研究生导师培训（文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科研方法与项目申报（文）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等学校硕士研究生导师培训（理工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科研方法与项目申报（理工）</w:t>
            </w:r>
          </w:p>
        </w:tc>
      </w:tr>
      <w:tr>
        <w:trPr>
          <w:trHeight w:val="4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精品课程建设与实践（本科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医学类专业科研申报与科研方法</w:t>
            </w:r>
          </w:p>
        </w:tc>
      </w:tr>
      <w:tr>
        <w:trPr>
          <w:trHeight w:val="41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学管理的创新与实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现代教育技术在高校教学中的应用</w:t>
            </w:r>
          </w:p>
        </w:tc>
      </w:tr>
      <w:tr>
        <w:trPr>
          <w:trHeight w:val="4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hyperlink r:id="rId5" w:tgtFrame="_blank"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>高校教学秘书工作实践与创新</w:t>
              </w:r>
            </w:hyperlink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多媒体技术在高校教学中的应用</w:t>
            </w:r>
          </w:p>
        </w:tc>
      </w:tr>
      <w:tr>
        <w:trPr>
          <w:trHeight w:val="4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人事信息化管理工作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字化教学方案设计与实施</w:t>
            </w:r>
          </w:p>
        </w:tc>
      </w:tr>
      <w:tr>
        <w:trPr>
          <w:trHeight w:val="4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hyperlink r:id="rId6" w:tgtFrame="_blank"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 xml:space="preserve">青年教师职业生涯规划与发展 </w:t>
              </w:r>
            </w:hyperlink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英语教改培训</w:t>
            </w:r>
          </w:p>
        </w:tc>
      </w:tr>
      <w:tr>
        <w:trPr>
          <w:trHeight w:val="4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新入职教师的教学适应性培训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生职业发展与就业指导</w:t>
            </w:r>
          </w:p>
        </w:tc>
      </w:tr>
      <w:tr>
        <w:trPr>
          <w:trHeight w:val="4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计算机科学与技术专业规范及人才培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tedu.com/course_info.asp?nid=295" TargetMode="External"/><Relationship Id="rId3" Type="http://schemas.openxmlformats.org/officeDocument/2006/relationships/hyperlink" Target="http://www.enetedu.com/course_info.asp?nid=455" TargetMode="External"/><Relationship Id="rId4" Type="http://schemas.openxmlformats.org/officeDocument/2006/relationships/hyperlink" Target="http://www.enetedu.com/course_info.asp?nid=444" TargetMode="External"/><Relationship Id="rId5" Type="http://schemas.openxmlformats.org/officeDocument/2006/relationships/hyperlink" Target="http://www.enetedu.com/course_info.asp?nid=465" TargetMode="External"/><Relationship Id="rId6" Type="http://schemas.openxmlformats.org/officeDocument/2006/relationships/hyperlink" Target="http://www.enetedu.com/course_info.asp?nid=45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16:00Z</dcterms:created>
  <dc:creator>Administrator</dc:creator>
  <dc:description/>
  <cp:keywords/>
  <dc:language>en-US</dc:language>
  <cp:lastModifiedBy>Administrator</cp:lastModifiedBy>
  <dcterms:modified xsi:type="dcterms:W3CDTF">2012-02-24T05:16:00Z</dcterms:modified>
  <cp:revision>1</cp:revision>
  <dc:subject/>
  <dc:title>附件2：  </dc:title>
</cp:coreProperties>
</file>